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827370728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2</w:t>
        <w:tab/>
        <w:t xml:space="preserve"> IO 06-Terénní a sadové úpravy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a.1-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C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74898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 – Požární riziko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4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5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6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7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8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9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 xml:space="preserve">  </w:t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748984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748985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748986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Toto požárně bezpečnostní řešení je zpracováno pro </w:t>
      </w:r>
      <w:r>
        <w:rPr/>
        <w:t xml:space="preserve">úpravy travnatých ploch, vedle mimo zpevněných ploch ve vymezeném prostoru budoucího redukovaného výrobního bloku a v okolí regulační stanice plynu (RS), která je součástí Vtl přípojky. Stavba je situována do stávajícího areálu Teplárny Tábor. Areál je kompletně oplocen a zajištěn ostrahou. </w:t>
      </w:r>
    </w:p>
    <w:p>
      <w:pPr>
        <w:pStyle w:val="Normal"/>
        <w:ind w:right="381" w:hanging="0"/>
        <w:rPr/>
      </w:pPr>
      <w:r>
        <w:rPr/>
        <w:t>Součástí řešení je i opěrná stěna zajišťující svah nad RS.</w:t>
      </w:r>
    </w:p>
    <w:p>
      <w:pPr>
        <w:pStyle w:val="Normal"/>
        <w:rPr/>
      </w:pPr>
      <w:r>
        <w:rPr/>
        <w:t>Řešení zpevněných ploch a komunikací je součástí IO 04.</w:t>
      </w:r>
    </w:p>
    <w:p>
      <w:pPr>
        <w:pStyle w:val="Normal"/>
        <w:rPr/>
      </w:pPr>
      <w:r>
        <w:rPr/>
        <w:t>Plochy, které budou zřizovány na plochách po dřívějších odstraňovaných stavbách, budou zbaveny veškerých staveních konstrukcí do hl. 0,5m a zarovnány do úrovní pro budoucí terénní úpravy. Plochy po demontážích a demolicích jednotlivých zařízení a objektů budou vyrovnány v rámci demolic (viz SO 06).</w:t>
      </w:r>
    </w:p>
    <w:p>
      <w:pPr>
        <w:pStyle w:val="Normal"/>
        <w:rPr/>
      </w:pPr>
      <w:r>
        <w:rPr/>
        <w:t>Před započetím jakýchkoliv zemních prací bude nutné dotčený prostor opětovně prověřit ohledně podzemních zařízení. Případné zjištěné zařízení se přesně vytýčí a vhodně zajistí proti poškození. Možné kolize se budou řešit operativně v průběhu výstavby.</w:t>
      </w:r>
    </w:p>
    <w:p>
      <w:pPr>
        <w:pStyle w:val="Normal"/>
        <w:rPr/>
      </w:pPr>
      <w:r>
        <w:rPr/>
        <w:t>Ozeleněné plochy budou opatřeny humusovou vrstvou v tl.100mm a osety travní směs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ěrná stěna u regulační stanice plynu je navržena z monolitického železobetonu ve tvaru obráceného T.</w:t>
      </w:r>
    </w:p>
    <w:p>
      <w:pPr>
        <w:pStyle w:val="Normal"/>
        <w:rPr/>
      </w:pPr>
      <w:r>
        <w:rPr/>
        <w:t>Koruna opěrné stěny bude opatřena ochranným oplocením proti pádu (viz IO 05). Okraje stěny budou volně obsypány vyrovnávacím kuželem přirozeného spádu okolního terénu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 xml:space="preserve">Výše popsané terénní úpravy jsou </w:t>
      </w:r>
      <w:r>
        <w:rPr>
          <w:rFonts w:cs="Arial"/>
          <w:bCs/>
        </w:rPr>
        <w:t>součástí akce Plynofikace Teplárny Tábor, která proběhne v</w:t>
      </w:r>
      <w:r>
        <w:rPr/>
        <w:t xml:space="preserve"> areálu Teplárny Tábor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7" w:name="__RefHeading___Toc88748987"/>
      <w:bookmarkEnd w:id="7"/>
      <w:r>
        <w:rPr>
          <w:lang w:val="cs-CZ"/>
        </w:rPr>
        <w:t>Rozdělení na požární úseky – Požární riziko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Stávající požární rozdělení objektů se nemění. Úpravy nemají vliv na požárně bezpečnostní řešení staveb. 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  <w:t>Terénní úpravy nevytváří nová požární rizika.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PSGnormal"/>
        <w:ind w:left="426" w:firstLine="425"/>
        <w:rPr>
          <w:rFonts w:cs="Arial"/>
          <w:kern w:val="2"/>
          <w:sz w:val="22"/>
          <w:szCs w:val="22"/>
          <w:highlight w:val="yellow"/>
          <w:lang w:val="cs-CZ"/>
        </w:rPr>
      </w:pPr>
      <w:r>
        <w:rPr>
          <w:rFonts w:cs="Arial"/>
          <w:kern w:val="2"/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8748988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highlight w:val="yellow"/>
        </w:rPr>
      </w:pPr>
      <w:r>
        <w:rPr/>
        <w:t>Opěrná stěna u regulační stanice plynu je navržena z monolitického železobetonu.</w:t>
      </w:r>
    </w:p>
    <w:p>
      <w:pPr>
        <w:pStyle w:val="Normal"/>
        <w:ind w:right="381" w:hanging="0"/>
        <w:rPr>
          <w:rFonts w:eastAsia="Calibri" w:cs="Arial"/>
        </w:rPr>
      </w:pPr>
      <w:r>
        <w:rPr/>
        <w:t>Povrchy nových betonových konstrukcí v kontaktu se zeminou budou ošetřeny asfaltovou penetrační emulzí, včetně vrchního líce podkladního betonu. Volné betonové plochy nad úrovní terénu budou ošetřeny bezbarvým/transparentním ochranným nátěrem / nástřikem, zajišťujícím odolnost vůči vodě, ropným produktům a solím.</w:t>
      </w:r>
    </w:p>
    <w:p>
      <w:pPr>
        <w:pStyle w:val="Normal"/>
        <w:ind w:right="381" w:hanging="0"/>
        <w:rPr>
          <w:rFonts w:eastAsia="Calibri" w:cs="Arial"/>
        </w:rPr>
      </w:pPr>
      <w:r>
        <w:rPr>
          <w:rFonts w:eastAsia="Calibri" w:cs="Arial"/>
        </w:rPr>
        <w:t xml:space="preserve">Požární odolnost konstrukce není požadována, a proto nemusí být posuzována.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8748989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umožní bezpečnou evakuaci osob ven na volné prostranství. </w:t>
      </w:r>
    </w:p>
    <w:p>
      <w:pPr>
        <w:pStyle w:val="Normal"/>
        <w:rPr/>
      </w:pPr>
      <w:r>
        <w:rPr/>
        <w:t xml:space="preserve">Stávající únikové cesty v dotčených objektech zůstanou zachovány a nebudou měněny.  </w:t>
      </w:r>
    </w:p>
    <w:p>
      <w:pPr>
        <w:pStyle w:val="Normal"/>
        <w:rPr>
          <w:szCs w:val="22"/>
          <w:highlight w:val="yellow"/>
        </w:rPr>
      </w:pPr>
      <w:r>
        <w:rPr/>
        <w:t xml:space="preserve">Únikové cesty nemusí být posuzovány.  </w:t>
      </w:r>
    </w:p>
    <w:p>
      <w:pPr>
        <w:pStyle w:val="Normal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748990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Terénní úpravy nemají vliv na odstupové vzdálenosti a tím na velikost požárně nebezpečných prostorů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748991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right="381" w:hanging="0"/>
        <w:rPr/>
      </w:pPr>
      <w:r>
        <w:rPr>
          <w:rFonts w:eastAsia="Calibri" w:cs="Arial"/>
        </w:rPr>
        <w:t xml:space="preserve">Příjezd do areálu vede přes vrátnici s trvalou obsluhu. K objektům vedou stávající asfaltové nebo betonové komunikace. Stávající komunikace mohou sloužit, vzhledem k jejich dostatečným rozměrům a minimálnímu sklonu i jako nástupové plochy pro požární techniku. Komunikace umožňují příjezd do bezprostřední blízkosti  objektů. </w:t>
      </w:r>
    </w:p>
    <w:p>
      <w:pPr>
        <w:pStyle w:val="Normal"/>
        <w:ind w:right="381" w:hanging="0"/>
        <w:rPr/>
      </w:pPr>
      <w:r>
        <w:rPr>
          <w:rFonts w:eastAsia="Calibri" w:cs="Arial"/>
        </w:rPr>
        <w:t>Stávající přístupové komunikace nebudou měněny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748992"/>
      <w:bookmarkEnd w:id="12"/>
      <w:r>
        <w:rPr>
          <w:lang w:val="cs-CZ"/>
        </w:rPr>
        <w:t>Přenosné hasicí přístroje</w:t>
      </w:r>
    </w:p>
    <w:p>
      <w:pPr>
        <w:pStyle w:val="Normal"/>
        <w:rPr/>
      </w:pPr>
      <w:r>
        <w:rPr/>
        <w:t xml:space="preserve">Nové přenosné hasicí přístroje nejsou  navrhovány. 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748993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Do areálu je voda přiváděna ze dvou nezávislých zdrojů. V areálu jsou venkovní potrubní rozvody požární vody DN 200 a DN 100. </w:t>
      </w:r>
      <w:r>
        <w:rPr>
          <w:rFonts w:cs="Arial"/>
          <w:szCs w:val="22"/>
        </w:rPr>
        <w:t xml:space="preserve">Požární vodovody jsou napájeny z veřejné sítě. </w:t>
      </w:r>
    </w:p>
    <w:p>
      <w:pPr>
        <w:pStyle w:val="Normal"/>
        <w:rPr/>
      </w:pPr>
      <w:r>
        <w:rPr>
          <w:rFonts w:cs="Arial"/>
          <w:szCs w:val="22"/>
        </w:rPr>
        <w:t>Rozvody požární vody jsou pravidelně revidovány.</w:t>
      </w:r>
    </w:p>
    <w:p>
      <w:pPr>
        <w:pStyle w:val="Normal"/>
        <w:rPr/>
      </w:pPr>
      <w:r>
        <w:rPr/>
        <w:t>Na rozvodu jsou instalovány podzemní venkovní hydranty.</w:t>
      </w:r>
    </w:p>
    <w:p>
      <w:pPr>
        <w:pStyle w:val="Normal"/>
        <w:rPr/>
      </w:pPr>
      <w:r>
        <w:rPr/>
        <w:t>Tyto venkovní hydranty mohou být využity při případném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87539276"/>
      <w:bookmarkEnd w:id="14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15" w:name="_Hlk87539276"/>
      <w:bookmarkEnd w:id="15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Výše popsané objekty nevytváří požadavky na změny venkovního požárního vodovo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748994"/>
      <w:bookmarkEnd w:id="16"/>
      <w:r>
        <w:rPr>
          <w:lang w:val="cs-CZ"/>
        </w:rPr>
        <w:t>Elektrická Požární signalizace (EPS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V areálu je využíván stávající systém EPS. </w:t>
      </w:r>
    </w:p>
    <w:p>
      <w:pPr>
        <w:pStyle w:val="Normal"/>
        <w:rPr/>
      </w:pPr>
      <w:r>
        <w:rPr/>
        <w:t>Tento systém bude později nahrazen.</w:t>
      </w:r>
    </w:p>
    <w:p>
      <w:pPr>
        <w:pStyle w:val="Normal"/>
        <w:rPr/>
      </w:pPr>
      <w:r>
        <w:rPr/>
        <w:t xml:space="preserve">Projekt rozšíření a návrh nové EPS bude zpracován podle ČSN 34 2710.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Terénní úpravy nemají vliv na provedení EPS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748995"/>
      <w:bookmarkEnd w:id="17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8" w:name="__RefHeading___Toc88748996"/>
      <w:bookmarkEnd w:id="18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748997"/>
      <w:bookmarkEnd w:id="19"/>
      <w:r>
        <w:rPr>
          <w:lang w:val="cs-CZ"/>
        </w:rPr>
        <w:t>Osvětlení</w:t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V areálu bude instalováno venkovní osvětlení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0" w:name="__RefHeading___Toc88748998"/>
      <w:r>
        <w:rPr>
          <w:lang w:val="cs-CZ"/>
        </w:rPr>
        <w:t>Větrání - Vytápění</w:t>
      </w:r>
      <w:bookmarkEnd w:id="20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ětrání ani vytápění není v tomto IO 06 řešeno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748999"/>
      <w:bookmarkEnd w:id="21"/>
      <w:r>
        <w:rPr>
          <w:lang w:val="cs-CZ"/>
        </w:rPr>
        <w:t>Požárně bezpečnostní tabulky</w:t>
      </w:r>
    </w:p>
    <w:p>
      <w:pPr>
        <w:pStyle w:val="PSG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Terénní úpravy nevyžadují instalaci bezpečnostního značení podle ČSN ISO 3864. </w:t>
      </w:r>
    </w:p>
    <w:p>
      <w:pPr>
        <w:pStyle w:val="PSGnormal"/>
        <w:spacing w:before="60" w:after="60"/>
        <w:ind w:left="992" w:hanging="0"/>
        <w:jc w:val="both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4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4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2- IO 06-Terénní a sadové úpravy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C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3:2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8:00Z</dcterms:modified>
  <cp:revision>12</cp:revision>
  <dc:subject/>
  <dc:title> </dc:title>
</cp:coreProperties>
</file>